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3865</wp:posOffset>
            </wp:positionH>
            <wp:positionV relativeFrom="paragraph">
              <wp:posOffset>-762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14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53764802"/>
            <w:bookmarkStart w:id="1" w:name="__Fieldmark__0_253764802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53764802"/>
            <w:bookmarkStart w:id="3" w:name="__Fieldmark__1_253764802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53764802"/>
            <w:bookmarkStart w:id="5" w:name="__Fieldmark__2_253764802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53764802"/>
            <w:bookmarkStart w:id="7" w:name="__Fieldmark__3_253764802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53764802"/>
            <w:bookmarkStart w:id="9" w:name="__Fieldmark__4_253764802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53764802"/>
            <w:bookmarkStart w:id="11" w:name="__Fieldmark__5_253764802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53764802"/>
            <w:bookmarkStart w:id="13" w:name="__Fieldmark__6_253764802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53764802"/>
            <w:bookmarkStart w:id="15" w:name="__Fieldmark__7_253764802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47:00Z</dcterms:created>
  <dc:creator>Ufficio Covisoc</dc:creator>
  <dc:description/>
  <cp:keywords/>
  <dc:language>en-US</dc:language>
  <cp:lastModifiedBy>Paolo Ciavolino</cp:lastModifiedBy>
  <cp:lastPrinted>2012-04-18T11:53:00Z</cp:lastPrinted>
  <dcterms:modified xsi:type="dcterms:W3CDTF">2018-03-26T15:10:00Z</dcterms:modified>
  <cp:revision>43</cp:revision>
  <dc:subject/>
  <dc:title/>
</cp:coreProperties>
</file>